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.ИГИБАЕВ. СТАНОВЛЕНИЕ КАЗАХСКОЙ ГОСУДАРСТВЕННОСТИ КАЗАХСКОГО ХАНСТВА Поиск.-1997.- N2.-С.80-89 Сегодня Казахстан занимает среди государств мира по своей террито- рии 9-ое место и площадь ее составляет 2 миллиона 717,3 тысячи квад- ратных км. Она располагает также богатыми природными людскими ресур- сами. Численность населения составляет по данным 1994 года 16 млн.942,4 тысячи человек и занимает в мире 29-ое место. 1б декабря 1991 года была принята Декларация о государственном суверенитете Республики Казахстан. Это стало поворотной вехой в истории нашего государства: вступил в широкие экономические, дипломатические, поли- тические и культурные связи со многими странами мира; стал родиной многих народов, независимо от этнической и языковой принадлежности. Возникновение казахского ханства явилось закономерным итогом соци- ально-экономических и этнополитических процессов на обширной терри- тории Восточного Дашт-и Кыпчака, Семиречья и Туркестана (Южного Ка- захстана). Территорию Казахстана населяли племена, которые зафикси- рованы и древних письменных источниках. В частности, гунны известны с 1764 года до н.э., скифы, сарматы, саки - с VII-VI вв. до н.э., уйсуны - с III в. до н.э., тюрки, канлы, карлуки, казладжи, кыпчаки - со II -го века до н.э., дулаты, аргыны, найманы, киреи, алчыны стали известны с VII-XIII веков н.э. Некоторые племена, расселенные, по данным источников, на территории Казахстана или в сопредельных регионах, принимали самое живое участие в процессе Формирования ка- захской народности. Генология казахских родов изучена в работе М. Тынышпаева (2). Он изложил ее в кратце так, что казахи состоят из трех орд: Старшей, Средней и Младшей. Старшую Орду составляют: 1) уйсын (отделения- дулат, албан, суан, сарыуйсын), к которому приста- ли чапрашты, ошакты, сты и сргелы; 2) джалаир; 3) канды, к которому присоединился чаншксы. Среднюю Орду составляют: 1) аргын, 2) найман, 3) кыпчак,4) конрат, 5) уак, 6) керей. Младшую Орду составляет ал- чын, состоящий из 3 групп: 1) Байулы, 2) Алимулы, 3) Джетыру. Нет сомнения и том, что процесс образования народности опережал ее поли- тическое объединение. Геродот казахской истории А.И. Левшин приводит - 2 - сведения восточных историков, утверждавших, что казахи составляли самостоятельный и независимый народ в отдаленнейших веках нашего ле- тоисчисления. Некоторые даже относят их существование далее Р.Х. Ка- захский народ, утверждал А.И. Левшин, - весьма давно известен в Азии, составляя одну из отраслей многочисленного турецкого племени, не уступает в древности ни киргизам, ни другим соплеменным с ним на- родам. Подпав владычеству Чингиса, он по смерти сего завоевателя достался в удел сыну его Джучи, и хотя принадлежал к Золотой Орде, но имел собственных ханов, отчего иногда оставался в покорности сво- им главным повелителям, иногда же "присоединился то к Орде Чагатайс- кой, то к Алмалыкской, то к Ташкентской, которую потом звали Могул - улус" . Он считал, что казах как имя собственное народа не подлежит ни перевод, ни этническим спорам. Историк XVI в. Фазаллах ибн Рузба- хани Исфахани писал, что слава о казаках, описываемых в истории ара- бов и персов, под именем татарского войска, известна издавна. Ч.Ч. Валиханов полагал, что Алаш (Алач), легендарный родоначальник трех казахских жузов и первый хан казахский мог жить, приблизительно, в середине Х1У столетия. Это предположение, он считал, не лишено осно- вания. У народов азиатских свобода и независимость могли обусловли- ваться только в лице отдельного хана и своего родоначальника, Усиле- ние казахов союзом разных выбежавших племен от орд Кипчаковской и Туркестанской, конечно, делалось и образовалось постепенно, испод- воль, Анализировав предание казахов и ссылаясь на труд казахского историка Кадыргали Жалаири "Джамиат - таварих" Ч. Валиханов был склонен к мнению, что казахи в конце ХЖ в. имели свое политическое объединение. В работе "Киргизское родословие" он приводит следующий эпизод; Аксак-Темир (Тамерлан) в первый свой поход на Токтамыша, проходя через кочевье казахов Каракума, заметил их, разгромил их улусы и повесил двух ханов Амета и Самета. Они, по Жалаири, первые казахские ханы, казненные Тимуром во второй половине ХIV в. В случа- ях общего сметения, утверждал А.И. Левшин, где соединяются казахи всех родов и званий без различия, все кричат "алача!". Имя казах, которое, как можно полагать из Шейбани-намэ, в то время имело значс- ние довольно почтенное и означало возвышенность духа здравость - со- ответствовало европейскому рыцарству. Сведения о казахах относящиеся к ХIV в., содержатся в работе Уте- миша-хаджи "Чингиз-наме", написанной в середине ХIV в. по поручению Шайбанида Иш-султана. В период правления Вердыбека (1357-1359 гг.) Золотая Орда потеряла былое могущество. Было много смут. Кыйат Ма- - 3 - май, не Чингизид, забрал правое крыло и ушел с племенами в Крым, а левое крьио увел на берег реки Сыр Тенгиз-Буга, сын Джир-Кутлы, тоже из племени Кыйат. После смерти Вердыбека прекратилась правящая ди- настия батуидов на Золотоордынском троне. Вполне возможно, что линия потомков Бату пересеклась еще со времен Узбек-хана (1312-1341). Ста- ли претендентами на Сарайский трон представители из друтих линий Джучидов. Хызр-оглан из шейбанидов занял этот трон. Тай-Дуглы бегим, жена Узбек-хана, поставила в качестве свадебной юрты золотую юрту. Однако, в первый раз, Кызрхан долго не утверждался на троне и был вынужден уйти в свой улус, к Ак-Кулю, расположенный на территории современной Туркмении. Перед уходом из Сарая Хызр-хан разломал золо- тую юрту, а золото поделил между своими казаками. Токтамыш (1380-1395/97), ставший ханом Золотой орды с 1380 года, с целью ос- лабления Акнияз-хана (урус-хана-1369-1379 гт.). В 70-х годах совер- шал набеги на его владения, "подвизаясь в казаках-казакла/б йуруб", опираясь на силы жемен ширин, барин, (барын), аргун и кыпчак, кото- рые были давними, со времен предков, элями Токтамышоглана. В период ослабления и распада Золотой орды (ХIV -ХУ вв.) племена, населявшие территорию Дашт-и Кыпчака и входившие, преимущественно в узбеко-ка- захо-ногайский союз народов, стремились к созданию самостоятельной государственности. Государственное объединение Синяя Орда сыграло важную роль в политической консолидации этнических групп и народов на территории Восточного Дашт-и Кыпчака и Туркестана на рубеже ХIV- ХУ вв. Название Синяя Орда появилось как Белая и Серая Орды еще при жизни Чингис-хана, Чингис-хан, после смерти Джучи, прнял его сыновей и поставил им три юрты: белую юрту с золотым порогом поставил для Бату - Саин-хана, синюю орду с серебряным порогом поставил для Иджа- на, серую орду со стальным порогом.- для Шейбани. Значительно укре- пилась Синяя Орда при хане Урусе (1369-1379) - Акниязе, ставшем пра- вителем Золотой орды и Токтамыша. Видимо, со времен Урус-хана и Ток- тамыша Синяя орда стала называться Белой Ордой, так как они стали ханами и Золотой орды, т.е. Белой орды. Происхождение основателя ди- настии казахских ханов Уруса считается спорным. Одни исследователи утверждают, что он потомок Орды - Иджена (Ичена), 1-то сына Джучи, другие считают (Абулгазы, Утемишхаджи), что он ведет свое происхож- дение от Тука-Тимура, 13-го сына Джучи. В частности, Абулгазы Бага- дур султан, автор труда "Шаджараи - тюрк", утверждает о том, что род Тукай-Тимура, царствовал у казахов: ...У Чингизхана сын Джучи-хан, его сын Тукай - Тимур, его сын Урусхан, его сын Койрчак-хан, его сын - 4 - Барак-хан, его сын Абу-саид, по прозванию Джанибек-хан. У этого было девять сынов в таком порядке: Ирандчий, Махмуд, Касим, за ним следо- вали Итик, Джаниш, Канабар, Тениш, Усюк, Джаук. Кроме рода Тукай-Ти- мур царствовали в Туране у казахов потомки Шейбан-хана. Так, напри- мер, русская летопись сообщает, что царь Ахмат, простоявший на Угре до 11 ноября 1480 года, пошел назад через литовские волости и возв- ращался в степь с награбленною добычею. На отнимку этой добычи отп- равился хан Шибанской или Тюменской орды, Ивак , "и приде царь Ивак в Ногаи, а с ним силы 1000 казаков. И взем с собою тцурью свою из Ногаи Мусу мырзу да Ямчурьчеи мырза, а с ним силы петь на десят ты- сящ казаков, и перевезеся Волгу на горную сторону, а уже осень. И поиде на переем на Ахмата царя и перенял след его за Доном, и поиде после Ахмата по вестем. И как Ахмат разделился своими ити салтаны, на зимовище приде и ста зимовати расплошася. А царь Ивак приде на него силою свосю безвестно с мырзами месяца генваря в 6 день (1481г.). Приде на него на утре изноровяся, а царь Ахмат еще спит. А царь Ивак сам вскочи в Белую вежу цареву Ахматову и уби его совими руками. А силы межи собою не билися. А итибаны с нагаи начаша ахма- тову орду грабити меж Доном и Волгою, на Донцу на Малом близ Азова. И стоял царь Ивак 5 дней на ахматове орде и поиде прочь, а ордобазар с собою поведе и Тюмень" (11). Таким образом, последний грозный для Москвы хан золотой Орды погиб от одного из потомков о Чингис-хано- вых. (12). В результате захватнических войн Тимура и внутренних уео- биц в конце ХIV- начале ХV вв. Ак-Орда значительно ослабла. На неко- торое время в 1423/24 - 1428 гг. власть своей династии в Ак-Орде восстановил внук Урус-хана, Барак, но вскоре он погиб и правление на территории большей части Ак-Орды перешло к Шайбаниду Абулхайру. Ханство Абулхайра, известное в литературе также под названием Госу- дарство кочевых узбеков, Узбекское ханство, со времен правления хана Узбека, с Х1У в. по ХУ в., название узбеки употреблялись как собира- тельное, политическое имя для обозначения тюркских и тюркизированных монгольских племен Восточного Дашт -и Кыпчака, а не как этноним . В правление Абулхайра (1423-1468 гг.) Государство кочевых узбеков - казаахов значительно расширилось. Границы государства Абулхайра простиралась от реки Сары-су на востоке до южных отрогов Уральского хребта на западе и от гор Улу-Тау на севере до низовьев Аму-Дарьи на юге (Хорезм). Потомки Урус-хана и Баракхана во второй четверти ХУ в. сохранили свою власть в южных районах Казахстана. Образование госу- дарств Кок-Орды, ханства Абулхаира, Моголистана, Ногайской Орды и - 5 - Сибирского ханства было заметным этапом в становлении государствен- ности местного населения и формировании этнических общностей-народ- ностей казахской, узбекской, ногайской и т.д., близких по языку, ма- териальной и духовной культуре. В Узбекском ханстве боролись за власть различные династические линии. Потомки Барак-хана интриговали против Абулхаира, который, в свою очередь, подвергал их жестоким преследованиям. Махмуд бен Вали подчеркивает, что Джаныбек и Гирей отказались повиноваться Абулхайр-хану и мотивировали свой отказ тра- дицией наследования власти в степи чингизидами, обеспечивавшей их право как потомков ханов Ак-Орды на власть в Восточном Дешт - и Кып- чаке (13). Преодоление раздробленности, политической разобщенности частей казахского народа в рамках государственных объединений, свя- зано с именами Джаныбека и Гирея. Джаныбек и Гирей были близкими родственниками. Их династические интересы, борьба с другими чингизи- дами за власть в степи совпали с интересами различных социальных групп консолидировавшегося народа к созданию самостоятельного госу- дарства. В результате борьбы, в отличие от монгольских улусов, как метко заметили исследователи, в частности К.А.Пищулина, насильственно объ- единенных множество разнородных этнополитических организмов, племен и народностей, образовалась государственность, основанная на более определенной этнической основе, на базе формировавшихся и народнос- тей (14). Борьба между династическими группами за власть тяжело от- ражалась на положении трудящихся масс. Усобицами и воинами был зало- жен весь период правления Абулхайра. Набеги, организованные царству- ющей фамилией на ауылы сепаратистски настроенных ханов и султанов, разоряли хозяйство подвластного им населения. В кочевом обществе, одной из форм сопротивления народа, против неугодного им существую- щего порядка, была откочевка родов, племен, части народа с насижен- ных мест, т.е. уход из-под власти своего правителя, сюзерена. Значи- тельная часть населения сплотилась вокруг Гирея и Джаныбека еще в 40-50-х годах в южных районах Казахстана - в предгорьях Каратау, в низовьях Сырдарьи, северной части Туркестана. К ним стекались многие недовольные Абулхайром вожди родов и племен со своими подданными. В руках Джаныбека и Гирея находились городские центры и крепости в предгорьях Каратау, на Сырдарье-Сузак, Сыганак, Сауран и др. Однако кочевое население, подвластное Джаныбеку и Гирею, испытывало значи- тельные трудности в летних пастбищах, так как степные земли были за- няты кочевыми подданными Абулхайра, которые в свою очередь, были ли- - 6 - шены возможности прикочевывать на привычные места зимних стоянок и вести торговый обмен. В середине 50-х годов ХУ века наметилась мас- совая передвижка казахского населения из Восточного Дешт-и Кыпчака, оазисов Туркестана и предгорий Каратау на восток, в Семиречье, в по- исках лучшей, спокойной жизни, чем в пределах ханства Абулхайра. Два султана из рода Барак-хана, Жаныбек и Гирей, ушли с подвластными им казахами в пределы Моголистана. Моголистанский историк Мухаммед Хай- дер (1500-1551гт.) из тюркского рода дулатов, живших от Алтын-Эмель- ских гор до г. Чимкента, входивших со второй половины ХУ1в. в состав казахской народности, в работе "Тарих-и-Рашиди" рассказывает об этом событий: "В это время (около 860) (1455-1456гг) Абул-Хаирхан влады- чествовал в Дашти-Кипчаке; султаном джучидским приходилось от него очень плохо и двое из них, Жаныбек-хан и Гирейхан бежали в Моголис- тан. Иса-Буга-хан (1433/34-1462) принял беглецов хорошо и отвел край Джу (Чу) и Козы-баши, который составляет западную окраину Моголиста- на. Там они зажили спокойно"(151). Разбросанные в западных районах Моголистана местные тюркские племена, а также общины, которые бежали из государства Абулхайра, объединились под властью Жаныбека и Гирея. Мухаммед Хайдер (Хайдар) относит время образования казахского ханс- тва к 870г. хиджры (1465-1466). Он утверждал, что "эпохой, с которой началось собственно власть султанов казахских, надобно считать год 870; в прочем лучше знает"(16). Новое государство, возникшее на тер- ритории западной части Ссмиречья, стало основой Казахского ханства. Его образование явилось одним из этапов распада владений Золотой ор- ды. Население молодого государства росло. В б0-х годах ХУ века оно насчитывало около 200 тыс. человек. Главой казахского ханства был Жаныбек (1455-1480). Территория Казахского ханства при Жаныбеке была еще не велика. Ханство владело кочевьями к северу от нижнего течения Чу и к востоку от Сары-Су. Его окружали могущественные соседи. На западе оно граничило с государством Абулхайра, на юге - с среднеази- атскими владениями Тимуридов, на востоке - с Моголистаном. В проти- вовес Абулхайру, Абусаид, сын Барак-хана, прозванный Жаныбек-хан, сохраняет дружественные связи с правителями ногайцев, мангытовкара- калпаков. Ч.Ч. Валиханов заметил, что время управления Жаныбека, когда две родные орды ногаев и казахов жили. вместе, воспевается в казахских поэмах, как золотой век. К этому времени принадлежит боль- шая часть преданий, нравственные изречения Жиренши - Шешена, мудрого Аз-Жаныбека и философа Асана Горемычного (Асан-Кайгы) употребляются степняками до сих пор (17). Основная идея творчества Асан-Кайгы - - 7 - это идея единства племен казахского ханства Жаныбек также устанавли- вает основы мирных отношений с правителями Моголистана, всемерно поддерживая тесную дружбу с ними. Союз с Моголистаном позволил Ка- захскому ханству окрепнуть и обеспечить свою независимость. По ут- верждению Мухаммед Хайдера, "начиная с Иса-Буга-хана до времени Ра- шид-хана монголы и казаки жили постоянно в мире между собою. Под словом "монголы" автор подразумевал скорее политическое объединение, чем этнический состав населения Моголистана. Историческая заслуга мудрого государя - Жаныбека перед казахским народом заключается в том, что он сумел сохранить молодое казахское государство и укрепить его тогда, когда оно было относительно слабым. За эту заслугу ка- захский народ назвал его "Аз-Жаныбек" т.к. "Жаныбек Благословенный". Политическая обстановка благоприятствовало упрочнению казахского ханства. Под власть ханов Жаныбека и Гирея, затем Бурундук-хана (1480-1511гг), сына Гирея, постепенно переходили все новые и новые казахские роды и племена. В последней трети ХУ в. усилился процесс включения казахских племен Семиречья, ранее подвластное Моголистанс- ким правителям, в казахское ханство. В тесный Союз с правителями ка- захского ханства вступали и мангыты. Б конце начале ХУ начале ХУ1 в. (1500-1505 п.) отдельные группы кыпчаков, найманов, карлуков, конг- ратов и других, известные под названием кочевых узбеков, этническая история которых идентична с племенами казахов, под предводительством Мухаммада Шайбани, ушли в глубь Средней Азии. Они вошли в состав уз- бекской и каракалпакской народностей. Власть Шайбанидов из рода Абулхайра на территории Дашт - и Кыпчака прекратилась. Оставшиеся на территории Дашт-и Кыпчака отошли под власть казахс- ких ханов и ускорили процесс завершения сложения казахского народа. Понятие "казах" стало этнонимом для обозначения народности, рассе- ленной на всей обширной территории Казахстана, понятие "узбек'" ста- ло этнонимом племенных объединений, передвинувшихся под предводи- тельством Мухаммада Шайбани на территории Средней Азии. После распа- да Моголистана и Ногайской Орды этноним "казах" также включил в себя население юго-восточной и западной части Казахстана, Значительная часть тюркоязычной общности могулов вошли в казахскую народность. Источник упоминает мангытов в составе войска Касым-хана . Этноним "казах" закрепился как наименование народности, понятие "Казахстан" - как название территории ее обитания. Сознание своего этнического единства народ отразил в эпических произведениях. Казахские ханы, вступившие в борьбу с Шайбанидами за власть в южном и центральном - 8 - Казахетане обладали несомненной реальной силой. Это подтверждает да- же шайбанидские источники. Так, например, в 1470 г. Гирей-хан (Ки- рей-хан) двинулся со своими войсками в Туркестан Мухаммад Шайбани был разбит и ушел в Бухару. Современник узбекского хана Мухаммада Шайбани, авгор исторического сочинения "Мехмана-наме- и Бухара", участник одного из походов Мухаммада Шайбани на казахов, произведен- ного им в 914 гиджры, т.е. 1509 г. хорасанский ученый Фазлаллах ибн ахани Исфахани пишет, что казахские хани тоже происходят от Джу- чи-хана, они тоже многочисленны. "В настоящее время главным ханом у казахов состоит Бурундук-хан, родом из узбеков. Говорят, если Бурун- дук-хан отдаст приказ казахскому улусу, то быстро может мобилизовать до 40000 вооруженной конницы. У них много вооружений и продовольст- вия, лошадей много; их они пасут на яйлаках и при кишлаках. Шайбани хан в Самаркандекой пустыне, что лежит против Отрара, мне однажды сказал, что Дашт-и Кипчакские степи составляют около 600 кв. ташей" . Далее, и разделе "О том, как кочуют казахи" он продолжает, что ка- захи очень богаты, даже бедная семья имеет по нескольку тысяч голов овец, лошадей и волов. Поскольку они богаты, постольку и храбры, в бою один сражается против десяти и или побеждает, или погибает. Их кочевья раскинуты внутри Дашт-и Кыпчака по течению Итиля, кочевки продолжаются свыше двух месяцев; зимние стойбища казахов находятся на Сыр-Дарье, зимовки располагаются вдоль реки и тянутся на протяже- ние около трехсот ташей, Свои нападения на государство Шайбани хана, объясняет Рузбахани, казахи оправдывают тем, что они нуждаются в хлопчатобумажных товарах. При нападении неприятеля казахи свои семьи и скот собирают в одно место, а сами сражаются, стоя вокруг них. Раз они решились биться, то одолеть их бывает трудно, если не поможет какое-либо чрезвычайное обстоятельство. Рузбахани сообщает, что Са- ганак в Дашт - и Кыпчаке обстроенный, земледельческий и населенный пункт. Этот город в древности был очень цветущим, был окружен боль- шими постройками и обработанными полями, богат разнообразными про- дуктами и является торговым пунктом для казахского народа. Говоря о южном пункте казахов, он отметил, что от города Саганака в сторону к Сыр-Дарье на северо-запад, находятся песчаные барханы. "Как переда- ют, у этих барханов кончается Туркестан и начинается Узбекистан". Казахские ханы собирали воедино земли, уже подготовленные к созданию общей государственности и объединению в процессе длительного эконо- мического и хозяйственно-культурного развития. Казахское ханство за- нимало заметное место в регионе Центральной Азии, в системе госу- - 9 - дарств евразийских народов, В первой четверти ХVI в. границы казахс- кого ханства на юте выходили на побережье СырДарьи и включали боль- шую часть городов Туркестана, на юге-востоке они охватывали пред- горья и долины значительной части Семиречья, на севере и северо-вос- токе проходили в районе гор Улутау и оз. Балхаш, доходя до отрогов Каркаралинских гор, на северо-западе достигли бассейна р. Яйк. Заме- тим, что в Сарайчике проводил зиму Бурундукхан. Увеличилось числен- ность населения ханства. Число поданных хана Касыма Мухаммед Хайдер определил миллионом человек (см.ТарихиРашиди). Казахское ханство втягивалось в международные отношения того времени. Одним из первых государств вступивших в дипломатические связи с казахским ханством было Московское государство, в правление Великого князя Василия Ш (1505-1533 гг.). При Касым хане (1511-1521) казахи как самостоятель- ная народность стали известны в Западной Европе, о казахах оставил свои записи австрийский дипломат Сигизмунд Герберштейн. Автор работы "Тарих - и Рашиди" утверждал, что "в продолжение времени до 940 гиджры (1533-1534 гг.) казахи всецело владычествовали в большей час- ти Узбекистана т.е. большей части Дашт-и Кыпчаки. Казахский хан Та- гир (1523-1533) потерпел неудачу в борьбе с Ногайской ордой и поте- рял много людей. От десяти леков, т.е. миллиона человек осталось у Тагира четыре лека - 400000 человек. Однако ему удалось потеснить правителей Моголистана с территории Казахстана. Под давлением Тагира могульский хан Султан Саид и 1526-1527 годах, перевел Рашидсултана и всех своих монголов из Моголистана в Кашгар" . Укрепление ханства и расширение его территории в пределах казахской государственности продолжили сын Касым-хана Хакк-Назархан ( 1538-1580), названный го- сударем казахским и киргизским и Тевеккель- хан (1586-1598 гг.), именуемый, ханом не только казахским, но и калмыцким. В период прав- ления Тевеккеля, ойроты т.е. калмыки, вторгшиеся в восточную, юго-восточную часть Казахстана, были разбиты им и они признали его власть. Из Золотой Орды вышло деление казахов на жузы , Орда имела военно-территориальное образование согласно десятичному делению войска. Крупнейшей единицей был улус, войсковой -- тумен (дословно - десять тысяч). За десятью тысячами следовало сто (жуз, юз, ез) ты- сяч. Считалось, что улусы, если нужно, должны выставлять сто тысяч воинов. Позтому наряду с понятием "улус" существовало представление "жуз". После распада державы Чагатая часть ее с кочевым населением (Моголистан) фактически стала первой пост -монгольской независимой кипчакской территорией. Эти земли вместе с примыкавшей к Монголиста- - 10 - ну и имевшей с самого начала большую автономию Кок Ордой положила начало Большому жузу или Старшему жузу (Улы жуз). Вторым, по времени приобретения самостоятельности, стал Средний жуз. Ч.Валиханов ут- верждал, что казахи, по старшинству племенных союзов составляют старшие орды - Большую, Среднюю и Малую . Младший жуз появился после гибели Ногайского ханства. В конце ХVII начале ХVIII в. Аз-Тауке, автор кодекса обычного права казахов -Жеты жаргы обеспечивал своим талантом независимость и политическое единство страны. В годы Великого бедствия, проявляя героизм, защищали казахскую степь, наравне с батырами хани Абулхайр, Абдулмамбет и султан Абул- мансур, т.е. Аблай. Среди них, в истории казахов занимает особое место хан Аблай (1731-1781 гг.), который используя свое военное и дипломатическое искусство боролся за целостность казахских земель и укрепление Казахской Государственности и независимость Казахстана. ЛИТЕРАТУРА 1. Межгосударственный статистический комитет содружества независимых государств. М., 1995, наш подсчет. 2. М. Тынышбаев. История Казахского народа (учебное пособие). Алма-Ата, 1993, с, 68-69. 3, А.И.Левшин. Описание киргиз-казачьих или киргиз-кайсацких, орд и степей. Алматы "Санат", 1-996, с.153 4. Рузбохани. Мехмана-наме-и-Бухара. См. Прошлое Казахстана в источниках и материалах. Алма-Ата, 1935. Москва, с.110. 5. Ч. Ч.Валихаиов. Собрание сочинений в пяти томах. Т,2. Алма-Ата, 1935, см. коммент. с.372. 6. Там же, с.152. 7. Упммиш-хаджи. Чингиз-наме. Алма-Ата, 1992, с.112, 139. 8. Там же, с. 115, 142. 9. Прошлое Казахстана в источниках и материалах. Алма-Ата, 1935, М., с.120. 10. С.М. Соловьев. История России с древнейших времен. Книга Ш, тома 5- 6. М., 1960, с.32. 11. См. Утемиш-Хаджи. с. 22. 12. С.М.Соловьвв. Указ. соч. с.82. 13. История Казахстана с древнейших времен до наших дней (очерк). Алматы, 1993, с. 143. 14. Там же, с. 145. - 11 - 15. См. Прошлое Казахстаиа, с, 93. 16. Там же. 17. Ч.Ч.Валиханов см. указ. соч. с.165. 18. Тарих-и-Рошиди. См. Прошлое Казахстана, с.94, 19. В.З. Бартольд. Отчет о командировке в Туркестан. 132 с; История Казахской ССР, т.2, с.270. 20. Таш-монгольская мера длины. 21. См. Рузбахани, с. 109. 22. Мухаммед Хайдер Тарих-и-Рашиди. См. Прошлое Казахстана, с. 99. 23. Р.Ахметов. Конец Золотой орды. Караван Х 6.12.1996. 24. Ч. Ч.Валиханов см. указ. соч. т.2, с. 15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7:31:00Z</dcterms:created>
  <dc:creator>Mirlan</dc:creator>
  <dc:description/>
  <dc:language>en-US</dc:language>
  <cp:lastModifiedBy>Mirlan</cp:lastModifiedBy>
  <dcterms:modified xsi:type="dcterms:W3CDTF">2000-11-16T07:31:00Z</dcterms:modified>
  <cp:revision>1</cp:revision>
  <dc:subject/>
  <dc:title>С</dc:title>
</cp:coreProperties>
</file>